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заявок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участка тепловой сети объекта муниципального нежилого фонда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jc w:val="both"/>
        <w:rPr/>
      </w:pPr>
      <w:r>
        <w:rPr>
          <w:sz w:val="24"/>
          <w:szCs w:val="24"/>
        </w:rPr>
        <w:t>г. Мурманск</w:t>
        <w:tab/>
        <w:tab/>
        <w:tab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6.03.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город Мурманск, ул. Папанина, д.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 учреждение образования города Мурманска  управление хозяйственно-эксплуатационного обслуживания образовате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183038, г. Мурманск, ул. Папанина,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>
          <w:trHeight w:val="4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.И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О УХЭО ОУ</w:t>
            </w:r>
          </w:p>
        </w:tc>
      </w:tr>
    </w:tbl>
    <w:p>
      <w:pPr>
        <w:pStyle w:val="Normal"/>
        <w:spacing w:lineRule="auto" w:line="240"/>
        <w:rPr/>
      </w:pPr>
      <w:r>
        <w:rPr/>
        <w:t>Члены комисс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3"/>
      </w:tblGrid>
      <w:tr>
        <w:trPr>
          <w:trHeight w:val="2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А.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г. Мурманска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кин В.В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держания и текущего ремонта комитета по образованию администрации города Мурманска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 И.В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аренды  комитета имущественных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558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 г.Мурманска</w:t>
            </w:r>
          </w:p>
        </w:tc>
      </w:tr>
      <w:tr>
        <w:trPr>
          <w:trHeight w:val="6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 К.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взаимодействию с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и органами и профилактике коррупции </w:t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Мурманска 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нчикова Г.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АХЧ МБУО УХЭО О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9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4"/>
        <w:gridCol w:w="1842"/>
        <w:gridCol w:w="2840"/>
      </w:tblGrid>
      <w:tr>
        <w:trPr>
          <w:trHeight w:val="9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стоположение)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г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е на техническом паспорт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11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8, г. Мурманск, ул. Баумана,4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тепловой сети расположенный в нежилом помещении (подвальном помещен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6"/>
        <w:gridCol w:w="2411"/>
        <w:gridCol w:w="1702"/>
        <w:gridCol w:w="1985"/>
      </w:tblGrid>
      <w:tr>
        <w:trPr>
          <w:trHeight w:val="2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ые заявки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учас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регистрации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 заявки требованиям, установленным документацией об открытом аукционе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Эгида МСК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 51909089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40, г. Мурманск, ул. Аскольдовцев, д.34, кв.6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«Мурманская энергосбытовая компания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Н 51901877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2, г. Мурманск, пр. Кольский, дом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явки отозванные: 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КОМИССИИ: </w:t>
      </w:r>
      <w:r>
        <w:rPr>
          <w:rFonts w:cs="Times New Roman" w:ascii="Times New Roman" w:hAnsi="Times New Roman"/>
          <w:sz w:val="24"/>
          <w:szCs w:val="24"/>
        </w:rPr>
        <w:t>Допустить к участию в аукционе и признать по лоту №1 участниками аукциона на право заключения договора аренды участка тепловой сети объекта  муниципального  нежилого фонда города Мурман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ОО «Эгида М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АО «Мурманская энергосбытовая компания».</w:t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ooter"/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» - единогласно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spacing w:lineRule="auto" w:line="240" w:before="0" w:after="0"/>
        <w:ind w:left="567" w:hanging="0"/>
        <w:rPr/>
      </w:pPr>
      <w:r>
        <w:rPr/>
        <w:tab/>
        <w:tab/>
        <w:tab/>
      </w:r>
    </w:p>
    <w:tbl>
      <w:tblPr>
        <w:tblW w:w="6688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</w:tblGrid>
      <w:tr>
        <w:trPr>
          <w:trHeight w:val="70" w:hRule="atLeast"/>
        </w:trPr>
        <w:tc>
          <w:tcPr>
            <w:tcW w:w="668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Шишкина Н.И.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Чуркин В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Марков И.В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Климова А.Л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Салтыков К.А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 / Губанчикова Г.М. /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5:00Z</dcterms:created>
  <dc:creator>Владимир</dc:creator>
  <dc:description/>
  <cp:keywords/>
  <dc:language>en-US</dc:language>
  <cp:lastModifiedBy>user</cp:lastModifiedBy>
  <cp:lastPrinted>2013-03-25T13:24:00Z</cp:lastPrinted>
  <dcterms:modified xsi:type="dcterms:W3CDTF">2013-03-25T09:25:00Z</dcterms:modified>
  <cp:revision>2</cp:revision>
  <dc:subject/>
  <dc:title/>
</cp:coreProperties>
</file>